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ur  la  montagne,  il  y  a  une  forêt  de  sapin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iens,  il  y  a  un  trou  à  la  place  de  Petit  Sapi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ù  il  est  parti,  Petit  Sapin 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h,  le  pauvre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y  a  quelqu’un  qui  l’a  enfermé  dans  le  noi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qui  l’a  attaché  dans  du  journal  avec  une  ficel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ujourd’hui,  c’est  Noël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y  a  quelqu’un  qui  l’a  décoré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vec  des boules  et  des  guirlande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il  est  beau,  Petit  Sapin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pa,  Maman  et  les  enfants,  ils  ont  posé  leurs  chaussures  devant  lui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que  le  Père  Noël,  il mette  des  cadeaux  dedan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a  y  est !  Le  Père  Noël,  il  est  venu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a  posé  plein  de  cadeaux  tout  autour  de  Petit  Sapi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s  la  fête,  elle  est  déjà  fini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n  a  rangé  les  boules  et  les  guirlande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s  Petit  Sapin,  il  a  caché  l’étoil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ous  ses  branches  pour  la  gard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puis,  on  l’a  jeté  à  la  poubelle,  le  pauv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ilà  le  Camion  Poubell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n’a  jamais  vu  d’étoile,  lui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ors  Petit  Sapin,  il  lui  dit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 Si  tu  me  ramènes  sur  ma  montagne,  dans  ma  forêt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e  t’en  montrerai  plein,  des  étoile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ilà,  ils  roulent  tous  les  deux  dans  la  nui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retrouver la  forêt  de  Petit  Sapin 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 Regarde,  Camion  Poubelle,  regard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y  a  plein  d’étoiles  dans  le  ciel,  sur  ma  montagn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u  as  vu  comme  c’est  beau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a  y  est,  on  est  arrivé  chez  moi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erci,  Camion  Poubel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i  tu  veux,  je  te  donne  mon  étoile  de  Noël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etit  Sapin,  il  est  conte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’il  a  retrouvé  toute  sa  famille  de  sapin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amion  Poubelle,  lui,  il  retourne  voir  ses  copain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leur  montrer  sa  belle  étoile  de  Noë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23:00Z</dcterms:created>
  <dc:creator>roselyne</dc:creator>
  <dc:description/>
  <dc:language>en-US</dc:language>
  <cp:lastModifiedBy>roselyne</cp:lastModifiedBy>
  <cp:lastPrinted>2004-10-13T13:42:00Z</cp:lastPrinted>
  <dcterms:modified xsi:type="dcterms:W3CDTF">2004-10-13T11:44:00Z</dcterms:modified>
  <cp:revision>1</cp:revision>
  <dc:subject/>
  <dc:title>Sur  la  montagne,  il  y  a  une  forêt  de  sapins</dc:title>
</cp:coreProperties>
</file>